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Literary elements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ses to integrate:  Drafting Design, English I 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meline &amp; Duration:  3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In Drafting Design, the students will create a design based on a literary element of a reading.  In English, students will read and analyze a short story (for example, </w:t>
            </w:r>
            <w:r>
              <w:rPr>
                <w:rFonts w:cs="Arial" w:ascii="Arial" w:hAnsi="Arial"/>
                <w:i/>
              </w:rPr>
              <w:t>The Cask of Amontillado</w:t>
            </w:r>
            <w:r>
              <w:rPr>
                <w:rFonts w:cs="Arial" w:ascii="Arial" w:hAnsi="Arial"/>
              </w:rPr>
              <w:t xml:space="preserve">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ing Design System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create a design based on a literary element of a reading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read and analyze a short sto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</w:rPr>
        <w:t xml:space="preserve"> Drafting Design 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Quadrant B, 06.01, 06.02, 06.03, 06.04, 21.01, 21.02, 16.03, 16.04, 17.0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Review the design process with students.  Cover design by inspiration. Make sure students understand due date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Create an annotated sketch inspired by a literary element from a short story.   Use the sketch to create a complete set of working drawing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.  Reciprocal teach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’ work and observation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day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 with Internet access.  AutoCAD, drafting kit, plotter. English textbook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Access to the Internet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</w:rPr>
              <w:t>Rubric for architectural or mechanical draw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</w:t>
      </w:r>
      <w:r>
        <w:rPr>
          <w:rFonts w:cs="Arial" w:ascii="Arial" w:hAnsi="Arial"/>
        </w:rPr>
        <w:t xml:space="preserve"> English I</w:t>
      </w:r>
      <w:r>
        <w:rPr>
          <w:rFonts w:cs="Arial" w:ascii="Arial" w:hAnsi="Arial"/>
          <w:b/>
          <w:color w:val="000000"/>
          <w:sz w:val="28"/>
        </w:rPr>
        <w:t xml:space="preserve"> 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color w:val="000000"/>
              </w:rPr>
              <w:t>A, LA.910.1.6.1, LA.910.1.6.2, LA.910.1.6.4, LA.910.2.1.1, LA.910.2.1.2, LA.910.2.1.5, LA.910.2.1.7, LA.910.5.2.1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Introduce literary elements (setting, characterization) with student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</w:rPr>
              <w:t>Read and analyze literary elements of the short story assigned by the instructo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 xml:space="preserve">Extra time as needed, review handout on literary elements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Assessment and product from Drafting Design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 xml:space="preserve">Literary elements handouts 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Textboo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Arial" w:ascii="Arial" w:hAnsi="Arial"/>
                <w:b w:val="false"/>
              </w:rPr>
              <w:t>N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Duplicate as needed.   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48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0-07-28T14:09:00Z</dcterms:modified>
  <cp:revision>3</cp:revision>
  <dc:subject/>
  <dc:title>Academy Name: _________________________ School: _________________________</dc:title>
</cp:coreProperties>
</file>